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7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7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</w:t>
      </w:r>
    </w:p>
    <w:p>
      <w:pPr>
        <w:pStyle w:val="Normal"/>
        <w:tabs>
          <w:tab w:val="clear" w:pos="708"/>
          <w:tab w:val="right" w:pos="47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ализации органами местного самоуправления проводимых мероприятий </w:t>
      </w:r>
    </w:p>
    <w:p>
      <w:pPr>
        <w:pStyle w:val="Normal"/>
        <w:tabs>
          <w:tab w:val="clear" w:pos="708"/>
          <w:tab w:val="right" w:pos="478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области обращения с животными</w:t>
      </w:r>
    </w:p>
    <w:p>
      <w:pPr>
        <w:pStyle w:val="Normal"/>
        <w:tabs>
          <w:tab w:val="clear" w:pos="708"/>
          <w:tab w:val="right" w:pos="47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Мероприятия по осуществлению деятельности в сфере обращения с животными без владельцев на территории муниципального образования город Урай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системной работы в области обращения с животными без владельцев, обеспечения эпидемиологического благополучия и защиты населения от неблагоприятного воздействия собак для оперативного реагирования на жалобы населения в мессенджере </w:t>
      </w:r>
      <w:r>
        <w:rPr>
          <w:rFonts w:cs="Times New Roman" w:ascii="Times New Roman" w:hAnsi="Times New Roman"/>
          <w:sz w:val="24"/>
          <w:szCs w:val="24"/>
          <w:lang w:val="en-US"/>
        </w:rPr>
        <w:t>Whatsapp</w:t>
      </w:r>
      <w:r>
        <w:rPr>
          <w:rFonts w:cs="Times New Roman" w:ascii="Times New Roman" w:hAnsi="Times New Roman"/>
          <w:sz w:val="24"/>
          <w:szCs w:val="24"/>
        </w:rPr>
        <w:t xml:space="preserve"> создана группа, в состав которой вошли ответственные исполнители и активисты по общественному контролю, сформирована группа активистов, членов Общественного совета по вопросам ЖКХ г.Урай по общественному контролю в области зоозащиты и возможных мест обитания животных без владельцев, еженедельно трижды проводятся совместные рейды.</w:t>
      </w:r>
    </w:p>
    <w:p>
      <w:pPr>
        <w:pStyle w:val="Style15"/>
        <w:spacing w:before="0" w:after="0"/>
        <w:ind w:firstLine="567"/>
        <w:jc w:val="both"/>
        <w:rPr/>
      </w:pPr>
      <w:r>
        <w:rPr/>
        <w:t>Кроме того, МКУ «Единая дежурно-диспетчерская служба г.Урай» осуществляет круглосуточный прием сообщений от населения и дежурно-диспетчерских служб организаций о нападении на людей животных, проявляющих агрессию, обеспечивает оперативное реагирование и выполнение действий по спасению людей, при поступлении сообщений о нападении животных, проявляющих немотивированную агрессию, выполняет мероприятия, направленные на сохранение жизни и здоровья людей, необходимые для исключения или доведения до минимально возможного уровня воздействия опасных факторов, связанных с бесконтрольным передвижением в границах города Урай безнадзорных  животных, проявляющих немотивированную агрессию.</w:t>
      </w:r>
    </w:p>
    <w:p>
      <w:pPr>
        <w:pStyle w:val="Default"/>
        <w:ind w:firstLine="708"/>
        <w:jc w:val="both"/>
        <w:rPr/>
      </w:pPr>
      <w:r>
        <w:rPr/>
        <w:t xml:space="preserve">В настоящее время в соответствии с заключенным муниципальным контрактом деятельность в сфере обращения с животными без владельцев осуществляет ИП Сорокин А.В.  </w:t>
      </w:r>
    </w:p>
    <w:p>
      <w:pPr>
        <w:pStyle w:val="Default"/>
        <w:ind w:firstLine="708"/>
        <w:jc w:val="both"/>
        <w:rPr>
          <w:bCs/>
        </w:rPr>
      </w:pPr>
      <w:r>
        <w:rPr>
          <w:bCs/>
        </w:rPr>
        <w:t xml:space="preserve">В городе Урай организован центр передержки отловленных животных АНО «101 Дворянин», расположенный по адресу: г.Урай, проезд Животноводческий 6 на основании договора аренды земельного участка, заключенного между администрацией города и подрядчиком ИП Сорокин А.В. </w:t>
      </w:r>
    </w:p>
    <w:p>
      <w:pPr>
        <w:pStyle w:val="Default"/>
        <w:ind w:firstLine="708"/>
        <w:jc w:val="both"/>
        <w:rPr/>
      </w:pPr>
      <w:r>
        <w:rPr>
          <w:color w:val="000000"/>
          <w:shd w:fill="FFFFFF" w:val="clear"/>
        </w:rPr>
        <w:t>На сегодняшний день в центре содержится 178 особей собак</w:t>
      </w:r>
      <w:r>
        <w:rPr/>
        <w:t xml:space="preserve">. В 2023 году для собак дополнительно оборудован загон, обустроено временное ограждение. Кроме того, ведутся </w:t>
      </w:r>
      <w:r>
        <w:rPr>
          <w:color w:val="000000"/>
        </w:rPr>
        <w:t xml:space="preserve">работы по обустройству территории центра. В настоящее время </w:t>
      </w:r>
      <w:r>
        <w:rPr/>
        <w:t xml:space="preserve">подведены коммуникации </w:t>
      </w:r>
      <w:r>
        <w:rPr>
          <w:color w:val="000000"/>
          <w:shd w:fill="FFFFFF" w:val="clear"/>
        </w:rPr>
        <w:t>электроснабжения, оборудовано водоснабжение, канализация (шамбо). Решается вопрос по подведению газоснабжения для обогрева и оборудования кормокухни, строительства ограждения территории центра капитальным забором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нтре изготовлено и установлено 39 вольеров.  Функционал вольеров для собак предусматривает удобное размещение животных, теплый деревянный пол, их кормление и прогулки. Задняя стенка вольеров одновременно служит ограждением территории. Для удобного и безопасного кормления предусмотрено специальное окно, которое позволяет кормить как больных, так и агрессивных собак. </w:t>
      </w:r>
      <w:r>
        <w:rPr>
          <w:rFonts w:cs="Times New Roman" w:ascii="Times New Roman" w:hAnsi="Times New Roman"/>
          <w:color w:val="000000"/>
          <w:sz w:val="24"/>
          <w:szCs w:val="24"/>
        </w:rPr>
        <w:t>Инициативная группа граждан</w:t>
      </w:r>
      <w:r>
        <w:rPr>
          <w:rFonts w:cs="Times New Roman" w:ascii="Times New Roman" w:hAnsi="Times New Roman"/>
          <w:sz w:val="24"/>
          <w:szCs w:val="24"/>
        </w:rPr>
        <w:t xml:space="preserve"> изготовила теплые будк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льнейшем работу по обустройству приюта планируется продолжить в рамках государственно-частного партнер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оиска новых владельцев для животных в социальной сети «ВКонтакте» регулярно в группах Администрации города Урай и  «Центр 101 дворянин» выкладываются видеоролики о животных, находящихся в центре временного содержания, выкладываются посты с описанием привычек, характера и особенностей животных ( https://vk.com/dogcenter_uray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ми компаниями на информационных досках многоквартирных домов, а также домов, подлежащих сносу, размещены листовки о бережном отношении к животным, правилах выгула и поведения при столкновении с собаками без владельцев. </w:t>
      </w:r>
    </w:p>
    <w:p>
      <w:pPr>
        <w:pStyle w:val="Default"/>
        <w:ind w:firstLine="708"/>
        <w:jc w:val="both"/>
        <w:rPr/>
      </w:pPr>
      <w:r>
        <w:rPr/>
        <w:t>На официальном сайте администрации города (https://uray.ru/obrashhenie-s-zhivotnymi-bez-vladelcev), в социальных сетях «ВКонтакте», «Одноклассники» размещены посты и памятки об ответственном и гуманном обращении с животными, правилам содержания домашних животных, информация по профилактике жестокого обращения жестокого обращения с животны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в договоры мены, заключаемые с гражданами, переселяемыми из аварийного жилья, предусмотрено обязательство собственников по обеспечению ответственного отношения к домашним животным, владельцами которых являются собственники и (или) лица, имеющие право пользования жилым помещением. В случае отказа от домашнего животного или невозможности его дальнейшего содержания необходимо передать животное новому владельцу или оформить его в приют для животных, который обеспечит необходимые условия для проживания такого животного. Указанные выше требования внесены в муниципальную программу «Совершенствование и развитие муниципального управления города Урай» на 2018-2030 годы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>
          <w:b/>
        </w:rPr>
        <w:t xml:space="preserve">2. </w:t>
      </w:r>
      <w:r>
        <w:rPr>
          <w:b/>
          <w:i/>
        </w:rPr>
        <w:t xml:space="preserve">Об оценке эпизоотического состояния и оценке взаимодействия муниципального образования с Ветеринарной службой ХМАО-Югры. 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Деятельность по </w:t>
      </w:r>
      <w:r>
        <w:rPr>
          <w:color w:val="000000"/>
        </w:rPr>
        <w:t xml:space="preserve">обращению с животными без владельцев на территории города Урай осуществляется в рамках </w:t>
      </w:r>
      <w:r>
        <w:rPr/>
        <w:t xml:space="preserve">муниципального контракта от «13» февраля 2023 года № 5 заключенного между МКУ «Управление жилищно-коммунального хозяйства города Урай» и ИП Сорокиным А.В. 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Отлов безнадзорных и бродячих животных осуществляется круглосуточно на основании поступающих заявок. В случаях неисполнения заявок, Исполнителю услуг предъявляются претензии, применяются штрафные санкции. Увеличена кратность проведения рейдовых мероприятий по выявлению животных без владельцев с периодичностью не менее 3 раз в неделю. По состоянию на 01.11.2023 произведен отлов 87 особей животных без владельцев. </w:t>
      </w:r>
      <w:r>
        <w:rPr>
          <w:color w:val="000000"/>
        </w:rPr>
        <w:t>В настоящее время Исполнителем услуг для отлова животных используются клетки-ловушки, так как применение лекарственных (снотворных) препаратов не приносит эффективных результатов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Default"/>
        <w:ind w:firstLine="708"/>
        <w:jc w:val="both"/>
        <w:rPr>
          <w:bCs/>
        </w:rPr>
      </w:pPr>
      <w:r>
        <w:rPr>
          <w:color w:val="000000"/>
        </w:rPr>
        <w:t xml:space="preserve">Клетки закуплены в июне 2023 года в количестве 3 шт. длиной 1 м 20 см. 60х70 см. и в первую очередь применяются в местах скопления животных, отмеченных по жалобам граждан. </w:t>
      </w:r>
      <w:r>
        <w:rPr/>
        <w:t xml:space="preserve">Отловленные животные размещаются в центре помощи бездомным животным «101 Дворянин». По </w:t>
      </w:r>
      <w:r>
        <w:rPr>
          <w:bCs/>
        </w:rPr>
        <w:t xml:space="preserve">соглашению между Ветцентром г.Урай и ИП Сорокин А.В. осуществляются ветеринарные мероприятия по стерилизации, вакцинации против бешенства и мечению животных. Все поступающие обращения граждан, в том числе по системе инцидент-менеджмент, муниципальным образованием отрабатываются в сроки, предусмотренные контрактом. Количество обращений планируется сократить со строительством приюта.  </w:t>
      </w:r>
    </w:p>
    <w:p>
      <w:pPr>
        <w:pStyle w:val="Normal"/>
        <w:tabs>
          <w:tab w:val="clear" w:pos="708"/>
          <w:tab w:val="left" w:pos="1080" w:leader="none"/>
          <w:tab w:val="left" w:pos="938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города Урай от 20.04.2023 № 802 создана рабочая группа мониторинга реализации администрацией города Урай полномочий в области обращения с животными на территории города Урай. Заседания проводятся ежемесячно, деятельность рабочей группы направлена на развитие и поддержание сферы обращения с животными. Ожидается, что принимаемые действия приведут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снижению количества животных без владельцев на территории г.Урай и, как следствие, к улучшению эпизоотического состояния на территории города Ура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Работа с общественными организациями, формирование культуры ответственного отношения к животны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предоставления грантов в форме субсидий из бюджета городского округа Урай Ханты-Мансийского автономного округа – Югры социально ориентированным некоммерческим организациям, утвержденным постановлением администрации города Урай от 26.11.2021 № 2875, социально ориентированным некоммерческим организациям предоставляется грант в форме субсидии на реализацию социально значим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 по направлению деятельности охрана окружающей среды и защита животных признана победителем  заявка АНО «101 ДВОРЯНИН» -  проект «Рядом друг» на сумму 1 820 000,00 руб. Цель проекта – пропаганда ответственного отношения к животным среди детей и взрослы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социально значимого проекта в период с 01.05.2023 – 30.12.2023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аны  и проведены следующи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4 экскурсии – субботники с выбором деятельности в Центре временного содержания безнадзорных животных АНО «101 ДВОРЯНИН» (выгул собак, уборка вольеров, труд на территории)  - 3 раза в месяц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й Межмуниципальный Зоофорум «Дог-Сфера», в котором примут участие  представители некоммерческих организаций пгт. Междуреченский, г. Югорска, Советского района, специалисты ветеринарных служб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светительск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кции в детских садах города «Рядом друг» (2 раза в месяц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ализации проекта приняли участие 500 человек. Ожидаемый и главный результат от реализации проекта - передача безнадзорных собак новым владельцам – 20 особей. В настоящее время уже передано новым владельцам 10 особей. Работа в этом направлении продолж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14:00Z</dcterms:created>
  <dc:creator>МКУУЖКХ</dc:creator>
  <dc:description/>
  <dc:language>en-US</dc:language>
  <cp:lastModifiedBy>Манчевский Виталий Юрьевич</cp:lastModifiedBy>
  <cp:lastPrinted>2023-11-24T16:58:00Z</cp:lastPrinted>
  <dcterms:modified xsi:type="dcterms:W3CDTF">2023-11-28T10:14:00Z</dcterms:modified>
  <cp:revision>2</cp:revision>
  <dc:subject/>
  <dc:title/>
</cp:coreProperties>
</file>